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18825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162262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301696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